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4.2022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ałączeniu przesyłam celem zaopiniowania przez Komitet Rady Ministrów do Spraw Cyfryzacji, przekazany przez Prezesa Głównego Urzędu Statystycznego raport za I kwartał 2022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Raport za I kwartał 2022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4-20T14:09:00Z</dcterms:modified>
  <cp:revision>5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